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IJEDLOG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0</wp:posOffset>
            </wp:positionH>
            <wp:positionV relativeFrom="paragraph">
              <wp:posOffset>13335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 </w:t>
      </w:r>
      <w:r>
        <w:rPr>
          <w:rFonts w:cs="Georgia" w:ascii="Georgia" w:hAnsi="Georgia"/>
          <w:sz w:val="22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</w:t>
      </w:r>
      <w:r>
        <w:rPr>
          <w:rFonts w:cs="Georgia" w:ascii="Georgia" w:hAnsi="Georgia"/>
          <w:sz w:val="22"/>
          <w:szCs w:val="22"/>
          <w:lang w:val="de-DE"/>
        </w:rPr>
        <w:t xml:space="preserve">MEĐIMURSKA ŽUPANIJA   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     </w:t>
      </w:r>
      <w:r>
        <w:rPr>
          <w:rFonts w:cs="Georgia" w:ascii="Georgia" w:hAnsi="Georgia"/>
          <w:sz w:val="22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     </w:t>
      </w:r>
      <w:r>
        <w:rPr>
          <w:rFonts w:cs="Georgia" w:ascii="Georgia" w:hAnsi="Georgia"/>
          <w:sz w:val="22"/>
          <w:szCs w:val="22"/>
          <w:lang w:val="de-DE"/>
        </w:rPr>
        <w:t>OPĆINSKO VIJEĆ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KLASA: 024-01/24-01/01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URBROJ: 2109-20-02-24-</w:t>
      </w:r>
      <w:r>
        <w:rPr>
          <w:rFonts w:cs="Calibri" w:ascii="Calibri" w:hAnsi="Calibri"/>
          <w:b/>
          <w:color w:val="000000"/>
          <w:lang w:val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en-US"/>
        </w:rPr>
        <w:t xml:space="preserve">Dekanovec, ___.03.2024. 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color w:val="000000"/>
          <w:sz w:val="22"/>
          <w:szCs w:val="22"/>
          <w:lang w:val="de-DE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color w:val="000000"/>
        </w:rPr>
        <w:t xml:space="preserve">Na osnovu 74. stavka 1. Zakona o komunalnom gospodarstvu  </w:t>
      </w:r>
      <w:r>
        <w:rPr>
          <w:rFonts w:cs="Calibri" w:ascii="Calibri" w:hAnsi="Calibri"/>
          <w:iCs/>
          <w:color w:val="000000"/>
        </w:rPr>
        <w:t xml:space="preserve">(“Narodne novine“ broj 68/18, 110/18, 32/20) te </w:t>
      </w:r>
      <w:r>
        <w:rPr>
          <w:rFonts w:cs="Calibri" w:ascii="Calibri" w:hAnsi="Calibri"/>
          <w:color w:val="000000"/>
        </w:rPr>
        <w:t>članka 31. Statuta Općine Dekanovec ("Službeni glasnik Međimurske županije" broj 3/18, 10/20, 6/21, 4/22), Općinsko vijeće Općine Dekanovec na 15. sjednici održanoj dana  ___.03.2024. godine, donijelo je</w:t>
      </w:r>
    </w:p>
    <w:p>
      <w:pPr>
        <w:pStyle w:val="Normal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VJEŠĆE O IZVRŠENJ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 R O G R A M A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RŽAVANJA KOMUNALNE INFRASTRUKTUR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 OPĆINI DEKANOVEC ZA 2023. GODIN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center"/>
        <w:rPr/>
      </w:pPr>
      <w:r>
        <w:rPr>
          <w:rFonts w:cs="Calibri" w:ascii="Calibri" w:hAnsi="Calibri"/>
          <w:b/>
        </w:rPr>
        <w:t>Članak 1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rogramom održavanja komunalne infrastrukture u Općini Dekanovec za 2023. godinu se određuje održavanje komunalne infrastrukture za komunalne djelatnosti: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održavanje nerazvrstanih cest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održavanje javnih površina na kojima nije dopušten promet motornim vozilim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održavanje građevina javne odvodnje oborinskih vod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održavanje javnih zelenih površin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održavanje građevina, uređaja i predmeta javne namjene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održavanje groblja i krematorija unutar groblj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. održavanje čistoće javnih površin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414145"/>
        </w:rPr>
      </w:pPr>
      <w:r>
        <w:rPr>
          <w:rFonts w:cs="Calibri" w:ascii="Calibri" w:hAnsi="Calibri"/>
          <w:color w:val="000000"/>
        </w:rPr>
        <w:t>8. održavanje javne rasvjete.</w:t>
      </w:r>
    </w:p>
    <w:p>
      <w:pPr>
        <w:pStyle w:val="Normal"/>
        <w:rPr>
          <w:rFonts w:ascii="Calibri" w:hAnsi="Calibri" w:cs="Calibri"/>
          <w:color w:val="414145"/>
        </w:rPr>
      </w:pPr>
      <w:r>
        <w:rPr>
          <w:rFonts w:cs="Calibri" w:ascii="Calibri" w:hAnsi="Calibri"/>
          <w:color w:val="414145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  <w:bCs/>
          <w:color w:val="000000"/>
        </w:rPr>
        <w:t>PLANIRANI I IZVRŠENI PRIHOD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126"/>
        <w:gridCol w:w="2126"/>
      </w:tblGrid>
      <w:tr>
        <w:trPr>
          <w:trHeight w:val="29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jskih sred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3. (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euro)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munalna nakn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.361,71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robna nakn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124,25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rezni priho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966,87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rvatski zavod za zapošlj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9.2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2.452,8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PSEG ODRŽAVANJA</w:t>
      </w:r>
      <w:r>
        <w:rPr>
          <w:rFonts w:cs="Calibri" w:ascii="Calibri" w:hAnsi="Calibri"/>
        </w:rPr>
        <w:t>: Na području cijele Općine Dekanovec – naselje Dekanovec i tijekom cijele godi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ZVRŠENJ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NERAZVRSTANIH CESTA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118"/>
        <w:gridCol w:w="1418"/>
        <w:gridCol w:w="2126"/>
        <w:gridCol w:w="2126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3 (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eur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ržavanje nerazvrstanih c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770,34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0,34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Čišćenje snije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7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70,34</w:t>
            </w:r>
          </w:p>
        </w:tc>
      </w:tr>
    </w:tbl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JAVNIH POVRŠINA NA KOJIMA NIJE DOPUŠTEN PROMET MOTORNIM VOZILIMA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vaj rashod nije predviđen zasebno u 2023. godini.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GRAĐEVINA JAVNE ODVODNJE OBORINSKIH VODA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389"/>
        <w:gridCol w:w="1407"/>
        <w:gridCol w:w="1216"/>
        <w:gridCol w:w="3269"/>
      </w:tblGrid>
      <w:tr>
        <w:trPr>
          <w:trHeight w:val="2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3 (eur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eu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vodnja oborinskih vod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6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588,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4.588,25 eur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ržavanje i čišćenje kanal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6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588,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JAVNIH ZELENIH POVRŠINA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693"/>
        <w:gridCol w:w="1559"/>
        <w:gridCol w:w="2834"/>
        <w:gridCol w:w="2240"/>
      </w:tblGrid>
      <w:tr>
        <w:trPr>
          <w:trHeight w:val="2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3 (eur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eur)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ojevi i alati za uređenje zelenih površ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ni benzin i dizel go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257,66 eu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7,66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tale usluge servisiranja i pop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2.533,23 eu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533,23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erijal i dijelovi za tekuće i investicijsko održavanje stroj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607,78 eu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7,78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ržavanje javnih površina (košnja, malčiranje, suzbijanje ambrozi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75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5.712,50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712,50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rtikulturno uređenje – spomen 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83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827,13 eu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7,13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će djelatnika – javni rado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78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938,3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GRAĐEVINA, UREĐAJA I PREDMETA JAVNE NAMJENE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27"/>
        <w:gridCol w:w="1559"/>
        <w:gridCol w:w="3006"/>
        <w:gridCol w:w="2096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3 (eur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eur)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voz smeća i otp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224,28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,28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tale usluge investicijskog održa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228,25 eu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,25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25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52,53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GROBLJA I KREMATORIJA UNUTAR GROBLJA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014"/>
        <w:gridCol w:w="1540"/>
        <w:gridCol w:w="2693"/>
        <w:gridCol w:w="1884"/>
      </w:tblGrid>
      <w:tr>
        <w:trPr>
          <w:trHeight w:val="22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3 (eu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eur)</w:t>
            </w:r>
          </w:p>
        </w:tc>
      </w:tr>
      <w:tr>
        <w:trPr>
          <w:trHeight w:val="38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rtikulturno uređen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grobna naknada – 980,00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491 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ređenje sanitarnih čvorova te dovod vo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3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Električna energij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grobna naknada – 90,05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,05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skrba vodo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grobna naknada – 90,56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,56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ržavanje groblja - komunal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9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2.612,29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grobna naknada – 306,74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919,03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dvoz smeć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 , grobna naknada – 6.878,75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878,75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1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će djelatnika – javni rado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6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958,39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ČISTOĆE JAVNIH POVRŠINA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835"/>
        <w:gridCol w:w="1559"/>
        <w:gridCol w:w="3118"/>
        <w:gridCol w:w="1730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3 (eu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eur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tale komunaln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65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 , grobna naknada – 3.224,05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porezni prihodi – 1.966,87 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190,92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65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190,92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414145"/>
        </w:rPr>
      </w:pPr>
      <w:r>
        <w:rPr>
          <w:rFonts w:cs="Calibri" w:ascii="Calibri" w:hAnsi="Calibri"/>
          <w:b/>
          <w:color w:val="414145"/>
        </w:rPr>
        <w:t>ODRŽAVANJE JAVNE RASVJETE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551"/>
        <w:gridCol w:w="1559"/>
        <w:gridCol w:w="3261"/>
        <w:gridCol w:w="2014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3 (eur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eur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pravak javne rasvj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 , grobna naknada – 554,10 eu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4,1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4,1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409"/>
        <w:gridCol w:w="2694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D Proračuna 2023 (eur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vršenje (eur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nerazvrstanih ces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0,3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javnih površina na kojima nije dopušten promet motornim vozili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građevina javne odvodnje oborinskih vo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588,2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javnih zelenih površ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7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938,3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građevina, uređaja i predmeta javne namje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,5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groblja i krematorija unutar grobl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6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958,3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čistoće javnih površ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90,9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javne rasvje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4,1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KUP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9.2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2.452,83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Članak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Izvješće o izvršenju Programa stupa na snagu osmog dana od dana objave u „Službenom glasniku Međimurske županije“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SJEDNICA OPĆINSKOG VIJEĆA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elani Baumgartner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3-03-27T13:20:00Z</cp:lastPrinted>
  <dcterms:modified xsi:type="dcterms:W3CDTF">2024-03-06T12:59:00Z</dcterms:modified>
  <cp:revision>34</cp:revision>
  <dc:subject/>
  <dc:title/>
</cp:coreProperties>
</file>